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EmyA8Ck0KrYCL16J6pOwygPIboDh+QruIUwc18/iiRTDo2lHpTD8K+BhaJrB8GJpFPKVp0
kfqa8h5rR9Z5HjCvP846QxEWLr3q0hvpaNX2TcuB3PdGV1gwrfEldw0vpsV3i0uaGv0ofM74
YIcFNUpz/pKSSgFdtqOV8qgN0XfEkQaZHjTRUaR/E6vXp2XDH1777+7YDoyktY2C6esQjj3q
TNzwewlKiSFqmUyKJE</vt:lpwstr>
  </property>
  <property fmtid="{D5CDD505-2E9C-101B-9397-08002B2CF9AE}" pid="3" name="_2015_ms_pID_7253431">
    <vt:lpwstr>7AIvpCD9rx0xiQBronQbpamezDnJEQon9xhmaFs1EFWERL+O/ZOnTT
A/kRWb700H7FesdXl+6Emw+FWJDHiXBrW+XWExhuqh69jFTKVJQJd1mzG9Y5YdJ4b8X7fH3o
9Sx5WPUXcHNXg09TZefdqg4odCannc8eeNm7sKZhZUJfsk51PB7CAVeFEtThM77nHCQ6KoZx
maiJlWRWN1xgtWJ3ht9tXHpM/gpwYHB2VADi</vt:lpwstr>
  </property>
  <property fmtid="{D5CDD505-2E9C-101B-9397-08002B2CF9AE}" pid="4" name="_2015_ms_pID_7253431_00">
    <vt:lpwstr>_2015_ms_pID_7253431</vt:lpwstr>
  </property>
  <property fmtid="{D5CDD505-2E9C-101B-9397-08002B2CF9AE}" pid="5" name="_2015_ms_pID_7253432">
    <vt:lpwstr>wsV9CzPUoPKQxougPOts3BJFab+azWY3nDOc
vjmrvDunhh5trU2/80OOWXdMhDOm4WXWVX1RS9vlpRBA5FXEN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